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rom the thread a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ttp://www.ina-community.com/forums/showthread.php?s=&amp;threadid=2610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ick this in your .bat file (or make a shortcut): </w:t>
        <w:br/>
        <w:br/>
      </w:r>
      <w:r>
        <w:rPr>
          <w:i/>
          <w:sz w:val="24"/>
        </w:rPr>
        <w:t>D:\Programme\Unreal2\system\Unreal2.exe MAPNAME?game=u2.u2deathmatch</w:t>
      </w:r>
      <w:r>
        <w:rPr>
          <w:sz w:val="24"/>
        </w:rPr>
        <w:t xml:space="preserve"> </w:t>
        <w:br/>
        <w:br/>
        <w:t xml:space="preserve">or </w:t>
        <w:br/>
        <w:br/>
      </w:r>
      <w:r>
        <w:rPr>
          <w:i/>
          <w:sz w:val="24"/>
        </w:rPr>
        <w:t>D:\Programme\Unreal2\system\Unreal2.exe MAPNAME?game=u2.u2deathmatch?mutator=u2.rocketarena</w:t>
      </w:r>
      <w:r>
        <w:rPr>
          <w:sz w:val="24"/>
        </w:rPr>
        <w:t xml:space="preserve"> </w:t>
        <w:br/>
        <w:br/>
        <w:t xml:space="preserve">etc. </w:t>
        <w:br/>
        <w:br/>
        <w:t xml:space="preserve">Once in the game, hit your fire button (e.g. left mouse button) to start the game. Bring the console down (~ or Tab key) then type </w:t>
        <w:br/>
        <w:br/>
      </w:r>
      <w:r>
        <w:rPr>
          <w:i/>
          <w:sz w:val="24"/>
        </w:rPr>
        <w:t>bemymonkey</w:t>
      </w:r>
      <w:r>
        <w:rPr>
          <w:sz w:val="24"/>
        </w:rPr>
        <w:t xml:space="preserve"> </w:t>
        <w:br/>
        <w:br/>
        <w:t xml:space="preserve">to enable cheats. Then type </w:t>
        <w:br/>
        <w:br/>
      </w:r>
      <w:r>
        <w:rPr>
          <w:i/>
          <w:sz w:val="24"/>
        </w:rPr>
        <w:t>addbots 3</w:t>
      </w:r>
      <w:r>
        <w:rPr>
          <w:sz w:val="24"/>
        </w:rPr>
        <w:t xml:space="preserve"> </w:t>
        <w:br/>
        <w:br/>
        <w:t xml:space="preserve">to add 3 bots. All the other commands that I mentioned are also typed in the console (or bind them to a key, e.g. I use </w:t>
        <w:br/>
        <w:br/>
      </w:r>
      <w:r>
        <w:rPr>
          <w:i/>
          <w:sz w:val="24"/>
        </w:rPr>
        <w:t>set input scrolllock togglescoreboard</w:t>
      </w:r>
      <w:r>
        <w:rPr>
          <w:sz w:val="24"/>
        </w:rPr>
        <w:t xml:space="preserve"> </w:t>
        <w:br/>
        <w:br/>
        <w:t xml:space="preserve">so I can turn the scoreboard on/off by hitting the ScrollLock key). </w:t>
        <w:br/>
        <w:br/>
        <w:t xml:space="preserve">Here's the complete list of arena mutators: </w:t>
        <w:br/>
        <w:br/>
        <w:t xml:space="preserve">AssaultRifleArena </w:t>
        <w:br/>
        <w:t xml:space="preserve">DispersionArena </w:t>
        <w:br/>
        <w:t xml:space="preserve">EnergyRifleArena </w:t>
        <w:br/>
        <w:t xml:space="preserve">FlamethrowerArena </w:t>
        <w:br/>
        <w:t xml:space="preserve">GrenadeLauncherArena </w:t>
        <w:br/>
        <w:t xml:space="preserve">LaserRifleArena </w:t>
        <w:br/>
        <w:t xml:space="preserve">LeechGunArena </w:t>
        <w:br/>
        <w:t xml:space="preserve">PistolArena </w:t>
        <w:br/>
        <w:t xml:space="preserve">RocketArena </w:t>
        <w:br/>
        <w:t xml:space="preserve">ShotgunArena </w:t>
        <w:br/>
        <w:t xml:space="preserve">SingularityCannonArena </w:t>
        <w:br/>
        <w:t xml:space="preserve">SniperRifleArena </w:t>
        <w:br/>
        <w:t xml:space="preserve">TakkraArena </w:t>
        <w:br/>
        <w:br/>
        <w:t xml:space="preserve">And you can also use the NIU2 mutator (cycles / modifies weapons -- see NIU2.ini to control the settings). </w:t>
        <w:br/>
        <w:br/>
        <w:t xml:space="preserve">These are "gamerules" "mutators" (use ?gamerules=u2.showdamageinfo for these): </w:t>
        <w:br/>
        <w:br/>
        <w:t xml:space="preserve">HitSound (beeps when target hit) </w:t>
        <w:br/>
        <w:t xml:space="preserve">ShowDamageInfo (shows damage debug information) </w:t>
        <w:br/>
        <w:br/>
        <w:t>Mik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9:10:00Z</dcterms:created>
  <dc:creator/>
  <dc:description/>
  <dc:language>en-US</dc:language>
  <cp:lastModifiedBy>John Vey</cp:lastModifiedBy>
  <dcterms:modified xsi:type="dcterms:W3CDTF">2003-02-15T19:17:00Z</dcterms:modified>
  <cp:revision>2</cp:revision>
  <dc:subject/>
  <dc:title/>
</cp:coreProperties>
</file>